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Порядок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выезда для тушения пожаров и проведения аварийно-спасательных работ должностных лиц гарнизона и подразделений гарнизона, </w:t>
        <w:br/>
        <w:t>судебно-экспертных учреждений ФПС</w:t>
        <w:br/>
      </w:r>
    </w:p>
    <w:p>
      <w:pPr>
        <w:pStyle w:val="Normal"/>
        <w:spacing w:lineRule="auto" w:line="23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обеспечения круглосуточного реагирования на пожары, чрезвычайные ситуации и происшествия, с целью квалифицированного руководства по их тушению (ликвидацией), а также координации работы подразделений и аварийно-спасательных формирований при тушении пожаров и проведении аварийно-спасательных работ, определить следующий порядок выезда должностных лиц гарнизона и подразделений гарнизона:</w:t>
      </w:r>
    </w:p>
    <w:p>
      <w:pPr>
        <w:pStyle w:val="21"/>
        <w:widowControl w:val="false"/>
        <w:suppressAutoHyphens w:val="true"/>
        <w:spacing w:lineRule="auto" w:line="232" w:before="0" w:after="0"/>
        <w:ind w:firstLine="567"/>
        <w:jc w:val="both"/>
        <w:rPr>
          <w:b/>
          <w:b/>
          <w:spacing w:val="-2"/>
          <w:sz w:val="8"/>
          <w:szCs w:val="8"/>
        </w:rPr>
      </w:pPr>
      <w:r>
        <w:rPr>
          <w:b/>
          <w:spacing w:val="-2"/>
          <w:sz w:val="8"/>
          <w:szCs w:val="8"/>
        </w:rPr>
      </w:r>
    </w:p>
    <w:p>
      <w:pPr>
        <w:pStyle w:val="21"/>
        <w:widowControl w:val="false"/>
        <w:suppressAutoHyphens w:val="true"/>
        <w:spacing w:lineRule="auto" w:line="232" w:before="0" w:after="0"/>
        <w:ind w:firstLine="567"/>
        <w:jc w:val="both"/>
        <w:rPr/>
      </w:pPr>
      <w:r>
        <w:rPr>
          <w:b/>
          <w:spacing w:val="-2"/>
          <w:sz w:val="28"/>
          <w:szCs w:val="28"/>
        </w:rPr>
        <w:t>1. Ответственный дежурный территориального подразделения, по охране населенных пунктов от пожаров в районе выезда подразделения, выезжае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2"/>
          <w:sz w:val="28"/>
          <w:szCs w:val="28"/>
        </w:rPr>
        <w:t>1.1. В рабочее время на все пожары (ЧС) и происшествия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2"/>
          <w:sz w:val="28"/>
          <w:szCs w:val="28"/>
        </w:rPr>
        <w:t>1.2. Круглосуточно пожары (ЧС) и происшествия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2"/>
          <w:sz w:val="28"/>
          <w:szCs w:val="28"/>
        </w:rPr>
        <w:t>- с подтвержденным номером (рангом) пожара № 2 и выше;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- с гибелью людей, или на которых госпитализирован один или травмированы два,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6"/>
          <w:sz w:val="28"/>
          <w:szCs w:val="28"/>
        </w:rPr>
        <w:t>- в социально-значимых и потенциально-опасных объектах, на объектах, пожары (</w:t>
      </w:r>
      <w:r>
        <w:rPr>
          <w:sz w:val="28"/>
          <w:szCs w:val="28"/>
        </w:rPr>
        <w:t xml:space="preserve">происшествия) </w:t>
      </w:r>
      <w:r>
        <w:rPr>
          <w:spacing w:val="-6"/>
          <w:sz w:val="28"/>
          <w:szCs w:val="28"/>
        </w:rPr>
        <w:t>в которых могут привести к увеличению общественного резонанса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ЧС, пожары с крупным материальным ущербом (в т.ч. предполагаемым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несчастные случаи (происшествия) с личным составом подразделения, произошедшие при несении службы, тушении пожаров и проведении аварийно-спасательных работ, в том числе в районе выезда других подразделений гарнизона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о указанию оперативных должностных лиц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1. В иных случаях в соответствии с самостоятельно принятым решением.</w:t>
      </w:r>
    </w:p>
    <w:p>
      <w:pPr>
        <w:pStyle w:val="21"/>
        <w:widowControl w:val="false"/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widowControl w:val="false"/>
        <w:suppressAutoHyphens w:val="true"/>
        <w:spacing w:lineRule="auto" w:line="232" w:before="0" w:after="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 Ответственный дежурный подразделения, по охране организации от пожаров в районе выезда подразделения, выезжае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 В рабочее время на все пожары (ЧС) и происшествия, произошедшие на территории охраняемой организ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 Круглосуточно на пожары (ЧС) и происшествия, произошедшие на территории охраняемой организации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 подтвержденным номером (рангом) пожара № 2 и выше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гибелью людей, или на которых госпитализирован один или травмированы два,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6"/>
          <w:sz w:val="28"/>
          <w:szCs w:val="28"/>
        </w:rPr>
        <w:t>- в социально-значимых и потенциально-опасных объектах, на объектах, пожары (</w:t>
      </w:r>
      <w:r>
        <w:rPr>
          <w:sz w:val="28"/>
          <w:szCs w:val="28"/>
        </w:rPr>
        <w:t xml:space="preserve">происшествия) </w:t>
      </w:r>
      <w:r>
        <w:rPr>
          <w:spacing w:val="-6"/>
          <w:sz w:val="28"/>
          <w:szCs w:val="28"/>
        </w:rPr>
        <w:t>в которых могут привести к увеличению общественного резонанса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ЧС, пожары с крупным материальным ущербом (в т.ч. предполагаемым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несчастные случаи (происшествия) с личным составом подразделения, произошедшие при несении службы, тушении пожаров и проведении аварийно-спасательных работ, в том числе в районе выезда других подразделений гарнизона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о указанию оперативных должностных лиц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2.2.1. В иных случаях в соответствии с самостоятельно принятым решением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3. Начальствующий (руководящий) состав территориальных подразделений пожарной охраны по охране населенных пунктов от пожаров, выезжае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3.1. В район выезда подчиненного подразделени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 подрайон выезда подчиненного подразделени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, - по решению РТП, или оперативных должностных лиц пожарно-спасательного гарнизона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В пожарно-спасательном гарнизоне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максимального номера (ранга) пожара, - по решению начальника пожарно-спасательного гарнизона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3.4. В иных случаях по решению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 подразделения пожарной охран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 органа управления подразделениями пожарной охран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х должностных лиц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4. Начальствующий (руководящий) состав подразделений пожарной охраны по охране организации от пожаров, выезжает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В район выезда подчиненного подразделения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на пожары (ЧС) и происшествия, произошедшие на территории охраняемой организации, с подтвержденным номером (рангом) пожара № 2 и выше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подрайон выезда подчиненного подразделения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В населенный пункт, в котором дислоцируется подчиненное подразделение (для подразделений ГПС)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4.2.2. При подтверждении номера (ранга) пожара № 2 и выше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РТП, или оперативных должностных лиц пожарно-спасательного гарнизона по согласованию с работодателем (начальником (руководителем) органа управления привлекаемого подразделения пожарной охраны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3. </w:t>
      </w:r>
      <w:r>
        <w:rPr>
          <w:b/>
          <w:sz w:val="28"/>
          <w:szCs w:val="28"/>
        </w:rPr>
        <w:t>В пожарно-спасательном гарнизоне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 подтверждении максимального номера (ранга) пожара, - по решению начальника пожарно-спасательного гарнизона по согласованию с работодателем (начальником (руководителем) органа управления привлекаемого подразделения пожарной охраны)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В иных случаях по решению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 подразделения пожарной охран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 органа управления подразделениями пожарной охраны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х должностных лиц пожарно-спасательного гарнизона по согласованию с работодателем (начальником (руководителем) органа управления привлекаемого подразделения пожарной охраны)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/>
      </w:pPr>
      <w:r>
        <w:rPr>
          <w:b/>
          <w:sz w:val="28"/>
          <w:szCs w:val="28"/>
        </w:rPr>
        <w:t>5. Начальствующий (руководящий) состав органов управления территориальными подразделениями пожарной охраны по охране населенных пунктов от пожаров, выезжает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5.1. В район выезда подчиненного подразделения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5.2. В подрайон выезда подчиненного подразделения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, - по решению РТП, или оперативных должностных лиц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5.3. В пожарно-спасательном гарнизоне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максимального номера (ранга) пожара, - по решению начальника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5.4. В иных случаях по решению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 органа управления подразделениями пожарной охраны;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х должностных лиц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/>
      </w:pPr>
      <w:r>
        <w:rPr>
          <w:b/>
          <w:sz w:val="28"/>
          <w:szCs w:val="28"/>
        </w:rPr>
        <w:t>6. Начальствующий (руководящий) состав органов управления подразделениями пожарной охраны по охране</w:t>
      </w:r>
      <w:r>
        <w:rPr>
          <w:b/>
          <w:spacing w:val="-2"/>
          <w:sz w:val="28"/>
          <w:szCs w:val="28"/>
        </w:rPr>
        <w:t xml:space="preserve"> организации от пожаров</w:t>
      </w:r>
      <w:r>
        <w:rPr>
          <w:b/>
          <w:sz w:val="28"/>
          <w:szCs w:val="28"/>
        </w:rPr>
        <w:t>, выезжает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6.1. В район выезда подчиненного подразделения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z w:val="28"/>
          <w:szCs w:val="28"/>
        </w:rPr>
        <w:t>- на пожары (ЧС) и происшествия</w:t>
      </w:r>
      <w:r>
        <w:rPr>
          <w:spacing w:val="-2"/>
          <w:sz w:val="28"/>
          <w:szCs w:val="28"/>
        </w:rPr>
        <w:t>, произошедшие на территории охраняемой организации, с подтвержденным номером (рангом) пожара № 2 и выше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6.2. В подрайон выезда подчиненного подразделения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6.2.1. В населенный пункт, в котором дислоцируется подчиненное подразделение (для подразделений ГПС)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6.2.2. При подтверждении номера (ранга) пожара № 2 и выше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РТП, или оперативных должностных лиц пожарно-спасательного гарнизона по согласованию с работодателем (начальником (руководителем) органа управления привлекаемого подразделения пожарной охраны)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6.3. В пожарно-спасательном гарнизоне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- при подтверждении максимального номера (ранга) пожара, - по решению начальника пожарно-спасательного гарнизона по согласованию с работодателем (начальником (руководителем) органа управления привлекаемого подразделения пожарной охраны).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/>
      </w:pPr>
      <w:r>
        <w:rPr>
          <w:sz w:val="28"/>
          <w:szCs w:val="28"/>
        </w:rPr>
        <w:t>6.4. В иных случаях по решению: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руководителя) органа управления подразделениями пожарной охраны;</w:t>
      </w:r>
    </w:p>
    <w:p>
      <w:pPr>
        <w:pStyle w:val="Normal"/>
        <w:widowControl w:val="false"/>
        <w:suppressAutoHyphens w:val="tru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х должностных лиц пожарно-спасательного гарнизона по согласованию с работодателем (начальником (руководителем) органа управления привлекаемого подразделения пожарной охраны)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b/>
          <w:sz w:val="28"/>
          <w:szCs w:val="28"/>
        </w:rPr>
        <w:t>7. Начальники (руководители) органов управления подразделениями пожарной охраны, выезжают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- в случаях предусмотренных пунктом 5. настоящего Порядка (для органов управления подразделениями пожарной охраны по охране населенных пунктов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- в случаях предусмотренных пунктом 6. настоящего Порядка (для органов управления подразделениями пожарной охраны по охране </w:t>
      </w:r>
      <w:r>
        <w:rPr>
          <w:spacing w:val="-2"/>
          <w:sz w:val="28"/>
          <w:szCs w:val="28"/>
        </w:rPr>
        <w:t>организации от пожаров</w:t>
      </w:r>
      <w:r>
        <w:rPr>
          <w:sz w:val="28"/>
          <w:szCs w:val="28"/>
        </w:rPr>
        <w:t>);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8"/>
        </w:rPr>
        <w:t>- на пожары с гибелью двух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жары, при которых госпитализированы два и более человек, или травмированы три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6"/>
          <w:sz w:val="28"/>
          <w:szCs w:val="28"/>
        </w:rPr>
        <w:t>- на пожары (происшествия) в социально-значимых и потенциально-опасных объектах, на объектах, пожары (происшествия) в которых могут привести к увеличению общественного резонанса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z w:val="28"/>
          <w:szCs w:val="28"/>
        </w:rPr>
        <w:t>- на пожары с крупным материальным ущербом (в т.ч. предполагаемым)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ЧС (в соответствии с установленной в РФ классификацией и критериями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0" w:firstLine="567"/>
        <w:jc w:val="both"/>
        <w:rPr/>
      </w:pPr>
      <w:r>
        <w:rPr>
          <w:spacing w:val="-5"/>
          <w:sz w:val="28"/>
          <w:szCs w:val="28"/>
        </w:rPr>
        <w:t xml:space="preserve">- на пожары </w:t>
      </w:r>
      <w:r>
        <w:rPr>
          <w:spacing w:val="-6"/>
          <w:sz w:val="28"/>
          <w:szCs w:val="28"/>
        </w:rPr>
        <w:t xml:space="preserve">(происшествия) </w:t>
      </w:r>
      <w:r>
        <w:rPr>
          <w:spacing w:val="-5"/>
          <w:sz w:val="28"/>
          <w:szCs w:val="28"/>
        </w:rPr>
        <w:t>в зданиях органов государственной власти и местного самоуправления, МЧС России, правоохранительных органов, безопасности и обороны, телерадиоцентрах, представительств зарубежных стран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несчастные случаи (происшествия) с личным составом подчиненных подразделений, произошедшие при несении службы, тушении пожаров и проведении аварийно-спасательных работ, повлекшие за собой гибель личного состава и (или) случаи получения им травм (в том числе в районе выезда других подразделений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pacing w:val="-2"/>
          <w:sz w:val="28"/>
          <w:szCs w:val="28"/>
        </w:rPr>
        <w:t>- по решению начальника пожарно-спасательного гарнизона или вышестоящего руководства органа управления подразделениями пожарной охраны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4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ветственный дежурный местного пожарно-спасательного гарнизона, выезжает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пожары с подтвержденным номером (рангом) пожара № 2 и выше;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жары с гибелью двух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жары, при которых госпитализированы два и более человек, или травмированы три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/>
      </w:pPr>
      <w:r>
        <w:rPr>
          <w:spacing w:val="-6"/>
          <w:sz w:val="28"/>
          <w:szCs w:val="28"/>
        </w:rPr>
        <w:t>- на пожары (происшествия) в социально-значимых и потенциально-опасных объектах, на объектах, пожары (происшествия) в которых могут привести к увеличению общественного резонанса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ожары с крупным материальным ущербом (в т.ч. предполагаемым)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32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ЧС (в соответствии с установленной в РФ классификацией и критериями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0" w:firstLine="567"/>
        <w:jc w:val="both"/>
        <w:rPr/>
      </w:pPr>
      <w:r>
        <w:rPr>
          <w:spacing w:val="-5"/>
          <w:sz w:val="28"/>
          <w:szCs w:val="28"/>
        </w:rPr>
        <w:t xml:space="preserve">- на пожары </w:t>
      </w:r>
      <w:r>
        <w:rPr>
          <w:spacing w:val="-6"/>
          <w:sz w:val="28"/>
          <w:szCs w:val="28"/>
        </w:rPr>
        <w:t xml:space="preserve">(происшествия) </w:t>
      </w:r>
      <w:r>
        <w:rPr>
          <w:spacing w:val="-5"/>
          <w:sz w:val="28"/>
          <w:szCs w:val="28"/>
        </w:rPr>
        <w:t>в зданиях органов государственной власти и местного самоуправления, МЧС России, правоохранительных органов, безопасности и обороны, телерадиоцентрах, представительств зарубежных стран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 xml:space="preserve">- на несчастные случаи </w:t>
      </w:r>
      <w:r>
        <w:rPr>
          <w:spacing w:val="-6"/>
          <w:sz w:val="28"/>
          <w:szCs w:val="28"/>
        </w:rPr>
        <w:t xml:space="preserve">(происшествия) </w:t>
      </w:r>
      <w:r>
        <w:rPr>
          <w:sz w:val="28"/>
          <w:szCs w:val="28"/>
        </w:rPr>
        <w:t>с личным составом подчиненных подразделений, произошедшие при несении службы, тушении пожаров и проведении аварийно-спасательных работ, повлекшие за собой гибель личного состава и (или) случаи получения им травм (в том числе в районе выезда других подразделений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 решению начальника пожарно-спасательного гарнизона или вышестоящего руководства органа управления подразделениями пожарной охраны.</w:t>
      </w:r>
    </w:p>
    <w:p>
      <w:pPr>
        <w:pStyle w:val="21"/>
        <w:widowControl w:val="false"/>
        <w:suppressAutoHyphens w:val="true"/>
        <w:spacing w:lineRule="auto" w:line="244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еративный дежурный пожарно-спасательного гарнизона выезжает: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9.1. Н</w:t>
      </w:r>
      <w:r>
        <w:rPr>
          <w:spacing w:val="-2"/>
          <w:sz w:val="28"/>
          <w:szCs w:val="28"/>
        </w:rPr>
        <w:t>а пожары по номеру (рангу) пожара № 2 и выш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>9.2. На ЧС и происшествия по решению</w:t>
      </w:r>
      <w:r>
        <w:rPr>
          <w:sz w:val="28"/>
          <w:szCs w:val="28"/>
        </w:rPr>
        <w:t xml:space="preserve"> начальника местного пожарно-спасательного гарнизона (с учетом выезда оперативной группы пожарно-спасательного гарнизона)</w:t>
      </w:r>
      <w:r>
        <w:rPr>
          <w:spacing w:val="-2"/>
          <w:sz w:val="28"/>
          <w:szCs w:val="28"/>
        </w:rPr>
        <w:t>.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3. Решение о выезде на пожары по номеру (рангу) пожара № 1 и № 1 «бис», оперативный дежурный принимает, учитывая оперативно-тактическую особенность объекта пожара, характер имеющейся информации с места пожара, профессиональные качества первых прибывших РТП, расстояние до места пожара и оперативную обстановку на территории пожарно-спасательного гарнизона.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 В случаях, не оговоренных выше, по решению начальника местного пожарно-спасательного гарнизона.</w:t>
      </w:r>
    </w:p>
    <w:p>
      <w:pPr>
        <w:pStyle w:val="21"/>
        <w:widowControl w:val="false"/>
        <w:suppressAutoHyphens w:val="true"/>
        <w:spacing w:lineRule="auto" w:line="244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b/>
          <w:sz w:val="28"/>
          <w:szCs w:val="28"/>
        </w:rPr>
        <w:t>10. Начальник пожарно-спасательного гарнизона, выезжает: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номера (ранга) пожара № 2 и выш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ожары с гибелью двух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на пожары, при которых госпитализированы три и более человек, или травмированы четыре и более человек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pacing w:val="-6"/>
          <w:sz w:val="28"/>
          <w:szCs w:val="28"/>
        </w:rPr>
        <w:t>- на пожары (происшествия) в социально-значимых и потенциально-опасных объектах, на объектах, пожары (происшествия) в которых могут привести к увеличению общественного резонанса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крупным материальным ущербом (в т.ч. предполагаемым);</w:t>
      </w:r>
    </w:p>
    <w:p>
      <w:pPr>
        <w:pStyle w:val="21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ЧС (в соответствии с установленной в РФ классификацией и критериями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firstLine="567"/>
        <w:jc w:val="both"/>
        <w:rPr/>
      </w:pPr>
      <w:r>
        <w:rPr>
          <w:spacing w:val="-5"/>
          <w:sz w:val="28"/>
          <w:szCs w:val="28"/>
        </w:rPr>
        <w:t xml:space="preserve">- на пожары </w:t>
      </w:r>
      <w:r>
        <w:rPr>
          <w:spacing w:val="-6"/>
          <w:sz w:val="28"/>
          <w:szCs w:val="28"/>
        </w:rPr>
        <w:t xml:space="preserve">(происшествия) </w:t>
      </w:r>
      <w:r>
        <w:rPr>
          <w:spacing w:val="-5"/>
          <w:sz w:val="28"/>
          <w:szCs w:val="28"/>
        </w:rPr>
        <w:t>в зданиях органов государственной власти и местного самоуправления, МЧС России, правоохранительных органов, безопасности и обороны, телерадиоцентрах, представительств зарубежных стран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несчастные случаи </w:t>
      </w:r>
      <w:r>
        <w:rPr>
          <w:spacing w:val="-6"/>
          <w:sz w:val="28"/>
          <w:szCs w:val="28"/>
        </w:rPr>
        <w:t xml:space="preserve">(происшествия) </w:t>
      </w:r>
      <w:r>
        <w:rPr>
          <w:sz w:val="28"/>
          <w:szCs w:val="28"/>
        </w:rPr>
        <w:t>с личным составом ФПС, противопожарной службы субъекта РФ (по решению начальника Главного управления), произошедшие при несении службы, тушении пожаров и проведении аварийно-спасательных работ, повлекшие за собой гибель личного состава, групповые случаи получения им травм различной степени тяжести или единичный случай получения травмы средней и тяжелой степени тяжести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другие пожары и происшествия по решению начальника Главного управления (начальника территориального пожарно-спасательного гарнизона).</w:t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1. Оперативная группа пожарно-спасательного гарнизона выезжает в порядке, установленном в гарнизоне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 Дежурный дознаватель отделения дознания отдела надзорной деятельности и профилактической работы (ОД ОНДиПР) выезжает на пожары и происшествия в порядке, установленном Главным управлением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>13. Привлечение специалистов Судебно-экспертного учреждения ФПС «Испытательная пожарная лаборатория» по Ханты-Мансийскому автономному округу – Югре» осуществляется в порядке, установленном Главным управлением.</w:t>
      </w:r>
    </w:p>
    <w:p>
      <w:pPr>
        <w:pStyle w:val="Normal"/>
        <w:widowControl w:val="false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орядок выезда на пожары, следственно-оперативных групп определяется совместными приказами (соглашениями) ОМВД и ОНДиПР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15. Привлечение нарядов полиции, скорой медицинской помощи и других необходимых служб взаимодействия осуществляется при первом сообщении о пожаре, ЧС (происшестви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Для выезда на пожар оперативных должностных лиц пожарно-спасательного гарнизона, оперативных должностных лиц пожарной охраны органов управления подразделениями и подразделений привлекается закрепленный оперативно-служебный и дежурный автомобильный транспорт. При необходимости задействуется резервный автомобильный транспорт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6:00Z</dcterms:created>
  <dc:creator>User</dc:creator>
  <dc:description/>
  <cp:keywords/>
  <dc:language>en-US</dc:language>
  <cp:lastModifiedBy>Nach_SPT</cp:lastModifiedBy>
  <cp:lastPrinted>2019-12-13T09:32:00Z</cp:lastPrinted>
  <dcterms:modified xsi:type="dcterms:W3CDTF">2021-07-02T04:19:00Z</dcterms:modified>
  <cp:revision>3</cp:revision>
  <dc:subject/>
  <dc:title>Приложение1</dc:title>
</cp:coreProperties>
</file>